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6141085</wp:posOffset>
                      </wp:positionV>
                      <wp:extent cx="1490980" cy="288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98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Mai,  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4pt;height:22.75pt;mso-wrap-distance-left:9.05pt;mso-wrap-distance-right:9.05pt;mso-wrap-distance-top:0pt;mso-wrap-distance-bottom:0pt;margin-top:483.55pt;mso-position-vertical-relative:text;margin-left:39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ai, 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5" w:type="dxa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92395</wp:posOffset>
                      </wp:positionH>
                      <wp:positionV relativeFrom="paragraph">
                        <wp:posOffset>3712845</wp:posOffset>
                      </wp:positionV>
                      <wp:extent cx="657225" cy="1840865"/>
                      <wp:effectExtent l="0" t="0" r="0" b="147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57360" cy="184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-9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right="-495" w:hanging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Ing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Times New Roman" w:ascii="Calibri" w:hAnsi="Calibri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eastAsia="Calibri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Androne  Ionesc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08.85pt;margin-top:292.4pt;width:51.7pt;height:144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ABILITARE RAMPA DE INCARCARE TITEI CIRESU, JUD. BRAILA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.D.E.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1 – CONSTRUCTII BETOANE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50150" cy="287464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280" cy="2874600"/>
                          <a:chOff x="0" y="0"/>
                          <a:chExt cx="755028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452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468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4680" y="0"/>
                              <a:ext cx="214488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0280" y="0"/>
                              <a:ext cx="98496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0040" y="452880"/>
                            <a:ext cx="255024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760" y="0"/>
                            <a:ext cx="246708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936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48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47240"/>
                            <a:ext cx="37209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294480"/>
                            <a:ext cx="253944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594.5pt;height:226.35pt" coordorigin="-1472,10137" coordsize="11890,4527">
                <v:group id="shape_0" style="position:absolute;left:-1472;top:10475;width:11882;height:3778">
                  <v:shape id="shape_0" coordsize="7132,2863" path="m0,0l17,2863l7132,2578l7132,200l0,0xe" fillcolor="#a7bfde" stroked="f" o:allowincell="f" style="position:absolute;left:-1472;top:10867;width:6951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481;top:10475;width:3377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8859;top:10475;width:1550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402;top:10850;width:4015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534;top:10137;width:3884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8;top:10137;width:3982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9;top:10369;width:2022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558;top:10369;width:5859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418;top:10601;width:3998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88540" cy="2889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2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cp:keywords/>
  <dc:language>en-US</dc:language>
  <cp:lastModifiedBy>RePack by Diakov</cp:lastModifiedBy>
  <cp:lastPrinted>2011-12-08T11:21:00Z</cp:lastPrinted>
  <dcterms:modified xsi:type="dcterms:W3CDTF">2018-06-08T06:16:00Z</dcterms:modified>
  <cp:revision>12</cp:revision>
  <dc:subject/>
  <dc:title/>
</cp:coreProperties>
</file>